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S 8803 - Budget</w:t>
      </w:r>
    </w:p>
    <w:p>
      <w:pPr>
        <w:pStyle w:val="Normal"/>
        <w:rPr>
          <w:b/>
          <w:b/>
        </w:rPr>
      </w:pPr>
      <w:r>
        <w:rPr>
          <w:b/>
        </w:rPr>
        <w:t>Project: Patient Personal Assistant</w:t>
      </w:r>
    </w:p>
    <w:p>
      <w:pPr>
        <w:pStyle w:val="Normal"/>
        <w:rPr>
          <w:b/>
          <w:b/>
        </w:rPr>
      </w:pPr>
      <w:r>
        <w:rPr>
          <w:b/>
        </w:rPr>
        <w:t>Team: Hyunsin Kim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Neil Russel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licia Sanc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8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Component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shd w:fill="800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timation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hipping and handling borrowed touch screen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or (rented)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reless keyboard and mouse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xture for screen and projector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ond Life materials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8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Other Component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shd w:fill="800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timation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iece of land in Second Life 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rowed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uch screen from ProDisplay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rowed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deo camera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row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s: We plan to borrow a touch screen from ProDisplay, a company located in Los Angeles, CA. We are supposed to pay for the shipping and handling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03:00Z</dcterms:created>
  <dc:creator>gradstudent</dc:creator>
  <dc:description/>
  <dc:language>en-US</dc:language>
  <cp:lastModifiedBy>HyungShin</cp:lastModifiedBy>
  <dcterms:modified xsi:type="dcterms:W3CDTF">2008-10-29T05:03:00Z</dcterms:modified>
  <cp:revision>2</cp:revision>
  <dc:subject/>
  <dc:title>HS 8803 - Budget</dc:title>
</cp:coreProperties>
</file>